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  № 162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2.06.2020г. № 62, от 23.07.2020г. № 83, от 30.09.2020г. № 109,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3.10.2020  № 118,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0.2020 № 130)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7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902,0 тыс. руб. (средства федерального бюджета –243,0 тыс.руб., средства краевого бюджета – 3,8 тыс.руб., средства местного бюджета – 7 655,2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417,0  тыс. руб. (средства федерального бюджета – 215,6 тыс.руб., средства краевого бюджета – 3,8 тыс.руб., средства местного бюджета – 8 197,6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508,3 тыс. руб. (прогноз) (средства федерального бюджета – 230,2 тыс.руб., средства краевого бюджета – 3,8 тыс.руб., средства местного бюджета – 8 274,3  тыс.руб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Дружненского сельского поселения</w:t>
      </w:r>
    </w:p>
    <w:p>
      <w:pPr>
        <w:pStyle w:val="22"/>
        <w:tabs>
          <w:tab w:val="clear" w:pos="708"/>
          <w:tab w:val="left" w:pos="-1276" w:leader="none"/>
        </w:tabs>
        <w:spacing w:before="0" w:after="0"/>
        <w:ind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>Местное самоуправление в поселении - форма осуществления население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</w:t>
      </w:r>
      <w:r>
        <w:rPr>
          <w:b/>
        </w:rPr>
        <w:t xml:space="preserve"> </w:t>
      </w:r>
      <w:r>
        <w:rPr/>
        <w:t>Краснодарского края,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ружненского сельского поселения расположено          4 населенных пункта, в которых реализуется местное самоуправление - </w:t>
      </w:r>
      <w:r>
        <w:rPr>
          <w:rFonts w:cs="Times New Roman" w:ascii="Times New Roman" w:hAnsi="Times New Roman"/>
          <w:sz w:val="28"/>
          <w:szCs w:val="28"/>
        </w:rPr>
        <w:t>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му образованию необходим бюджет, то есть роспись его доходов и расходов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бразуются за счет следующих источников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е налоги и сборы, штрафы, отчисления от налогов, установленные законом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я от сдачи имущества в аренду или от его приватизации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, субвенции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                                                                     инициативы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      - осуществление взаимодействия с юридическими службами МО Белореченский район; </w:t>
        <w:br/>
        <w:t xml:space="preserve">       - обеспечение соблюдения законодательства Российской Федерации при решении вопросов местного знач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 xml:space="preserve">       - составление, рассмотрение, утверждение бюджетн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 xml:space="preserve">      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 xml:space="preserve">     - разработку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 xml:space="preserve">     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 2020 -2022 годы 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00"/>
        <w:gridCol w:w="1081"/>
        <w:gridCol w:w="709"/>
        <w:gridCol w:w="1329"/>
        <w:gridCol w:w="1275"/>
        <w:gridCol w:w="119"/>
        <w:gridCol w:w="1082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Друж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7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2787"/>
        <w:gridCol w:w="2159"/>
        <w:gridCol w:w="1260"/>
        <w:gridCol w:w="1260"/>
        <w:gridCol w:w="1074"/>
        <w:gridCol w:w="10"/>
        <w:gridCol w:w="2147"/>
        <w:gridCol w:w="16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1,6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1,6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7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1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8,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74,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Н.А. Базак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24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56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56,0 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 Дружне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 077,3 тыс. руб. (средства федерального бюджета – 243,0  тыс.руб., средства краевого бюджета – 3,8 тыс.руб., средства местного бюджета – 6 830,5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561,0 тыс. руб.  (средства федерального бюджета – 215,6 тыс.руб., средства краевого бюджета – 3,8 тыс.руб., средства местного бюджета – 7 341,6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52,3 тыс. руб. (прогноз) (средства федерального бюджета – 230,2 тыс.руб., средства краевого бюджета – 3,8 тыс.руб., средства местного бюджета – 7 418,3  тыс.руб.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1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1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6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5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Н.А. Ба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10-29T11:34:00Z</cp:lastPrinted>
  <dcterms:modified xsi:type="dcterms:W3CDTF">2021-01-15T12:15:00Z</dcterms:modified>
  <cp:revision>85</cp:revision>
  <dc:subject/>
  <dc:title/>
</cp:coreProperties>
</file>